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899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450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967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554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926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577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594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202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556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573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865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338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01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3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525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893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78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