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51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233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817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690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385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681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747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589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86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864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482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059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191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943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363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