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199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764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356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141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8142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650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752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268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813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642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808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809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103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