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290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6676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1249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7899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3004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7824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0890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4994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9885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4077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012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747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1696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1541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16418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1542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3111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