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71156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85668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33593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30994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85864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08930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05180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54905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20770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78334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51711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14522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88822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91037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98950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