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66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4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64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05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07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265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42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278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1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93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7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002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18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