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13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78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655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6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17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46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71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42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7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62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1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15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11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96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51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64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