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45336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92985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984940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570493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16108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10835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86304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69358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66144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99131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548309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47684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51373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311020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51536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