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61979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5308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8563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20486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50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89735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6168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6015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61762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247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586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90719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2404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