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8430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82143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45101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03153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93531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335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29356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9840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0894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80582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003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51479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15412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85506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8608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83596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9262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