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9665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8932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7373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6350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742131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12530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4184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0236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1866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0600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3648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38327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11518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6786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0844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