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55291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838809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651805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732266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004560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005782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677835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949676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105727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192630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73958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28704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1523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