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4720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232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89817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117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843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6857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01011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27810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321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9734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7770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44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2733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55748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3169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749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73042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