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146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5085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5081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22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4328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353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164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11588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628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9583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562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7103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78359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7297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83685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