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5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49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56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200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333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0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40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00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17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20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08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5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1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