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37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97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19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79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88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9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01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496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946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2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11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18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68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695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9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