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1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8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41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62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597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519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3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993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72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10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23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79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04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95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8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