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20136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84164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26163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70090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64168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65598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27504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96541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65410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5805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03058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97443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20025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