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805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610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128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321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325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761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586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157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68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077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31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655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352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735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039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610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