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15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226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65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28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258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9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734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58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3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078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54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484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1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95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92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