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886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7189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3622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3774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974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4889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552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158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8372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4873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161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209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9525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