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844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613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084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872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497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961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910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061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545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041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696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258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014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28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589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119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939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