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3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081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310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72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767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504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083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17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59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782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433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23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063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30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889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