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9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9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921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74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91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59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369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823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445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721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6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257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465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