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443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209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923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287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425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989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460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767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699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797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634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073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030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279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063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380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751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