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686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234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734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3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76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050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831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49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800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09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154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03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038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02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