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63313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170552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561861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850285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493802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037756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197001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457587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036506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594411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50789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58622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672366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