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223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54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976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019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157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56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690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15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538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933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693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184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696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288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74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7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650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