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1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680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168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9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78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406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084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271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75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127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22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509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95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152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685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