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41540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29899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32605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66256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95510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82653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86892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68179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39771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1343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96181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66192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42628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