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204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029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444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595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765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002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227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839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255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159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563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660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186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580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872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439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771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