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779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770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240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560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500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343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917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309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979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976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403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31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543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89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097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