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336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7736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7884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201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55555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8210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88558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3495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22830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0069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090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5630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33517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