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44746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82662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72652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42903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5828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9421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03364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39583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69547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16816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88336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32423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37537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36059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36245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51645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42435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