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19153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26367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6657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7591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0418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2436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3480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2805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62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9355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273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2437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700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1115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5702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