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35212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433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43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655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2422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141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7391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282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363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03388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978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8732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285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