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5769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2304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9046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45188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026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706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60847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4880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19581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1045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2649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0954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989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047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8637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3746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6168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