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5390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67375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1411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43583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07980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6841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2262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9642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918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51699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206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1505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005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424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59031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