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533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988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119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8303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1518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565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4000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4035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9096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46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654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745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607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