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21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756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12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756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055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074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4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21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75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057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869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190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50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79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24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98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