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5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57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393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05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47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03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56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374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35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055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46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4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87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207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08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