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515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439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222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30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705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371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996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331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482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855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541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395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9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