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617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91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86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41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88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19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858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065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583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16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009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61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449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94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84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471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34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