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53971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91480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26284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9311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78842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65731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79798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60611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39183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38146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69100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85512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66920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38988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925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