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12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07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413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837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66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09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766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614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90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57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1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9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696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