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1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13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63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36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9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3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016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2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5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68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672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8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5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587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048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08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2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