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438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554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400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12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70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598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475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79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331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015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194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432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130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557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875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