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547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857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406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230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896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936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163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50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960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015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331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775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120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