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840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114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306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747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097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419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225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933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519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04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799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549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598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772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312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755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109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