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461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636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311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508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161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368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593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341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677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751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270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838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831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136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621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